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5513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46885733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8330866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